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ллектуально-познавательная деятельность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1) оказание помощи ученикам в развитии в себе способностей действовать целесообразно, мыслить рационально и эффективно; 2) обогащение представления об окружающем мире, развитие потребности в расширении кругозор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определить круг реальных учебных возможностей ученика; 2)  создать условия для подтверждения учащихся в интеллектуальном развитии; 3)формировать культуру интеллектуального развития и совершенствования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зультативности учебной деятельности учащихся класса за предыдущий учебный год для организации коррекционной работы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ителями-предметниками по изучению индивидуальных возможностей интеллектуальной деятельности каждого учащегос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певаемостью учащихся класса, оказание помощ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ебной деятельности, диагностики своих достижени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и учебный сек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интереса к учёбе. Участие в конкурсах по развитию внимания, памяти, мышления; в интеллектуальных играх; научно-исследовательских конференциях; элективных курсах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-предметники, актив класс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развитии интеллектуальных способностей и достижении высоких результат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бзоры и обсуждение прочитанного в периодических изданиях и  увиденного в СМИ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месяц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и пресс-цент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е участие в предметных неделях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-предметни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лассный час: «Юмор в жизни человек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интеллектуальный марафон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е участие в школьных, городских предметных олимпиадах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-предметни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Глубинные тайны человеческого познани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бный сек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Учебные заведения Калининградской област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активное участие в празднике «День знани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равственно-правовая, патриотическая деятельность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1) формирование гражданской позиции, привитие чувства сопричастности к судьбам Отечества и родного города; 2) обучение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формировать у учащихся культуру миропонимания; 2) формировать у учащихся осознание исторического прошлого и будущего и своей роли в нём; 3) обучение решению задач правового воспитания, связанных с проблемой морального саморазвития и самосовершенствования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учителей-ветеран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Калининградской области в рамках эксперимента «История западной России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истор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учебного года продолжать работу вожатых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Что вы хотите от жизни?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Семья в жизни человек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представителями правоохранительных органов об  ответственности  учащихся за правонарушени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инспектор ПД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концерта учителям-ветеранам: «День пожилого человека-день мудрости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освящённая Дню геро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поколений» - мероприятия в честь Дня Победы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борьбе с террором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посвящённый Дню матери: «Я люблю тебя до слёз…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Боевой славы и музей город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: «Я имею право на…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и творческая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Какие воспоминания оставлю я о себе в школе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Александр Невски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стетическое воспитание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 xml:space="preserve"> развитие художественно-эстетического вкуса, интереса к внеклассной деятельност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создание условий для равного проявления учащимися своей индивидуальности внеурочной деятельности; 2) изучение интересов и потребностей учащихся во внеурочной деятельности; 3) развитие способностей адекватно оценивать свои результаты и быть справедливым к чужим достижениям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тва в оформлении класса, классного уголк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класс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ть газеты-поздравления учителям и одноклассника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ллег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Цветы и фантази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компьютерной график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еатральных сезонах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овогоднем оформлении лицея и проведении новогодних утренниках для младших школьник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лицейском конкурсе детских талантов «Звёзды Балтики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ильзит-театр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нкурсе чтец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и учитель литератур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-обсуждения просмотренных спектакле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здорового образа жизн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использование педагогических технологий и методических приёмов для демонстрации учащимся значимости его физического и психического здоровья, для будущего самоутверждения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знакомить учащихся с опытом и традициями предыдущих поколений по сохранению здоровья нации; 2) формировать у учащихся культуру сохранения и совершенствования собственного здоровья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ожарной безопасност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меся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напоминание о правилах поведения в школ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илактике простудных заболевани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правилах поведения около водоём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-вес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ичной гигиене и режиме дн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пасности петард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илактике ДТП, ПДД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ых соревнованиях по различным видам спорт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спортивный сек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лицейских соревнованиях по пулевой стрельб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ек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Диеты, лечебное питание, голодание, пост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фельдше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одели поведения в экстремальных ситуациях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Всемирный день без табак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вреде курения, алкоголя, наркотико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ка учащихся к труду и выбору професси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формирование уважения к труду и создаваемым ценностям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привитие трудовых навыков; 2) формирование положительного отношения к учебному труду; 3) воспитание уважения к труду других, рабочей профессии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летней практик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о-полезного труда (дежурство в классе, дежурство по школе, генеральные уборки класса и школы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трудовой сек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выпускниками прошлых ле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Мой выбор профессии - от чего он зависит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Учебные заведения Калининградской област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оя будущая профессия. Какой я её вижу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актив класса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сихолого-педагогическое сопровождение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создание оптимально комфортных условий для развития личности, сохранения её неповторимости и раскрытия её потенциальных способностей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изучать личность ребёнка; 2) учитывать в работе черты характера и подбирать соответствующие методы работы; 3) поддерживать связь и взаимодействие в работе с учителями, родителями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учащимис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учащихс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лассный час «Какую роль в твоей жизни играет семь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ровня воспитанности учащихс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психолго-педагогических методов для изучения коллектив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организационное собрание. Выборы актива класс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Что значит – человек состоялся?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бороться с конфликтам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с родителям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) организация и совместное проведение досуга детей и родителей; 2) Организация психолого-педагогического просвещения родителей через систему родительских собраний, тематических и индивидуальных консультаций, бесед; 3) создание условий для благоприятного взаимодействия всех участников учебно-воспитательного процесса - педагогов, детей и родителей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ьским активом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учебной деятельности ребёнка, его психологическом состояни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экскурсии, походы. Участие родителей в подготовке и проведении этих мероприяти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сихологической службы в работе с родителям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Роль традиций семьи и мнения родителей в выборе будущей професси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Закон и ответственность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Профессии, которые выбирают наши дет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мочь ребёнку сдать выпускные экзамены. Принуждение - может ли оно быть эффективным?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бота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помощь в нахождении ответов на решение проблем, связанных с воспитанием учащихся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1"/>
        <w:gridCol w:w="2213"/>
        <w:gridCol w:w="221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педагогических советов лице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едагогической литературы, повышение самообразовательного уровня по страницам журналов «Классный руководитель», «Воспитание школьника» и др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темой по самообразованию: «Использование интерактивных технологий в работе с родителями и при проведении классных часов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МО классных руководителе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ьский комитет:</w:t>
      </w:r>
    </w:p>
    <w:p>
      <w:pPr>
        <w:pStyle w:val="Normal"/>
        <w:numPr>
          <w:ilvl w:val="0"/>
          <w:numId w:val="35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зикова Елена Владимировна</w:t>
      </w:r>
    </w:p>
    <w:p>
      <w:pPr>
        <w:pStyle w:val="Normal"/>
        <w:numPr>
          <w:ilvl w:val="0"/>
          <w:numId w:val="35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обот Жанетта Тадеушевна</w:t>
      </w:r>
    </w:p>
    <w:p>
      <w:pPr>
        <w:pStyle w:val="Normal"/>
        <w:numPr>
          <w:ilvl w:val="0"/>
          <w:numId w:val="35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пенко Елена Юрьевна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опечительский совет:</w:t>
      </w:r>
    </w:p>
    <w:p>
      <w:pPr>
        <w:pStyle w:val="Normal"/>
        <w:numPr>
          <w:ilvl w:val="0"/>
          <w:numId w:val="25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бибуллина Анна Афанасьевна</w:t>
      </w:r>
    </w:p>
    <w:p>
      <w:pPr>
        <w:pStyle w:val="Normal"/>
        <w:spacing w:before="0" w:after="200"/>
        <w:ind w:left="107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 родительского комитета:</w:t>
      </w:r>
    </w:p>
    <w:p>
      <w:pPr>
        <w:pStyle w:val="Normal"/>
        <w:numPr>
          <w:ilvl w:val="0"/>
          <w:numId w:val="3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азывать помощь в организации учебно-воспитательного процесса.</w:t>
      </w:r>
    </w:p>
    <w:p>
      <w:pPr>
        <w:pStyle w:val="Normal"/>
        <w:numPr>
          <w:ilvl w:val="0"/>
          <w:numId w:val="3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вовать в организации сотрудничества родителей, классного руководителя, учителей, администрации лицея.</w:t>
      </w:r>
    </w:p>
    <w:p>
      <w:pPr>
        <w:pStyle w:val="Normal"/>
        <w:numPr>
          <w:ilvl w:val="0"/>
          <w:numId w:val="3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огать в решении хозяйственно-бытовых вопросов в классе, лицее.</w:t>
      </w:r>
    </w:p>
    <w:p>
      <w:pPr>
        <w:pStyle w:val="Normal"/>
        <w:numPr>
          <w:ilvl w:val="0"/>
          <w:numId w:val="3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огать ученикам в выборе профессии.</w:t>
      </w:r>
    </w:p>
    <w:p>
      <w:pPr>
        <w:pStyle w:val="Normal"/>
        <w:spacing w:before="0" w:after="200"/>
        <w:ind w:left="143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143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яц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нтябр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фессионального интереса учащихся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«Роль традиций семьи и мнения родителей в выборе будущей профессии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сещением уроков и за подготовкой к урока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тябр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а с питанием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вместных дел с родителями, учениками, учителям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в проблемные семь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ябр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зультативности в учёб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«Закон и ответственность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абр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с целью контроля и оказания помощи учащимс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му году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в проблемные семь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нвар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 учебными заведениями город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ёбы учащихся за первое полугодие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«Профессии, которые выбирают наши дети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евра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классных часов , конкурс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в проблемные семь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пре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подготовке к экзамена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«Как помочь ребёнку сдать выпускные экзамены. Принуждение - может ли оно быть эффективным?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сдачи экзаменов. Распределение дежурства родител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экзаменам.</w:t>
            </w:r>
          </w:p>
        </w:tc>
      </w:tr>
    </w:tbl>
    <w:p>
      <w:pPr>
        <w:pStyle w:val="Normal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ив класса.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осникова Елена – староста класса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юнусова Зарина – член Совета старшеклассников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сев Иван – председатель Совета старшеклассников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ардовская Юлия – ответственная за вожатскую работу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хорошев Дмитрий – трудовой сектор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аева Валерия – редколлегия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ина Валерия – культмассовый сектор</w:t>
      </w:r>
    </w:p>
    <w:p>
      <w:pPr>
        <w:pStyle w:val="Normal"/>
        <w:spacing w:before="0" w:after="200"/>
        <w:ind w:left="927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927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927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-сетка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259"/>
        <w:gridCol w:w="165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ЕНТЯБ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учителей-ветеранов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Александр Невский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напоминание о правилах поведения в школе, ПДД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летней практик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раткие сведения о пожарной охране»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лассного уголк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: «Роль традиций семьи и мнения родителей в выборе будущей профессии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классное собрание. Выборы актива класс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ка в г. Калининград на экскурс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концерта ко Дню учителя и  Дню пожилого челове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интернета в Росси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школ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печати за месяц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КТЯБ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учителей-ветеранов с Днём пожилого человека и Днём учител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ичной гигиене и соблюдении режима дн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церте ко Дню учителя и Дню пожилого человек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Цветы и фантази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«Дня лицеиста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печати за месяц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Что вы хотите от жизни?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ожарной безопас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ровня воспитанности учащихся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ых предметных олимпиад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авилах поведения в осенних каникул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а и школ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О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АНИКУ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офилактике простудных заболеваний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Я люблю тебя до слёз…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Закон и ответственность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иеты, питание, голодание, пост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гонь друг и враг человека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КА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пожаров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еатральных сезонах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ероев Отечес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ую роль в твоей жизни играет семья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ий интеллектуальный марафо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опасности петард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овогоднем оформлении лицея и проведении новогодних утренниках для младших школьников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а и школы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авилах поведения во время зимних каникул, ПДД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ба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ЯНВ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АНИКУ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Мой выбор профессии - от чего он зависит»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отивопожарный режим в детском учреждении»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Итоги первого полугоди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оя будущая профессия. Какой я её вижу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Какие профессии выбирают наши дети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йский конкурс «Звёзды Балтики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еда «Поведение около водоёмов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стие в подготовке и проведении вечера встреч выпускн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ФЕВРА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значит – человек состоялся?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Глубинные тайны человеческого познания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регите жилище от пожаров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 Боевой славы и музей город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лицейских соревнованиях по пулевой стрельб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вание ветеранов Вов и вооружённых сил РФ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мальчиков с Днём защитника Отече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офилактике простудных заболеваний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лицейской научно-практической конференции «Поиск и творчество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А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Семья в жизни человека»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учителей-ветеранов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девочек и учителей с праздником 8 Ма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одели поведения в экстремальных ситуациях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ервичных средствах пожаротуш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еделе по борьбе с табакозависимостью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ведении на улице и в общественных местах во время весенних каникул, ПДД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а и школ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АНИКУ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ПР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нужно делать при пожаре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лассный час: «Юмор в жизни человека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Семейные проблемы. Как их решать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Учебные заведения Калининградской области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на тему: «Я имею право на…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ведение около водоёмов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37"/>
        <w:gridCol w:w="1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 поколений» - мероприятия в честь Дня Победы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жарной безопасности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Какие воспоминания оставлю я о себе в школе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Учителей-ветеранов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Всемирный день без табака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бороться с конфликтами»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едний звонок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еда о поведении на улице, ПД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рактеристика класс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11-Б классе 18 учеников. Из них 10 девочек и 8 мальчиков. В основном дети 1993 года рождения. Три человека изучают немецкий и 15- английский языки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лассе по итогам 10-го класса пять человек учатся на «хорошо» и «отлично». Есть группа ребят, так называемый резерв, которые имеют по одной и две тройки. Это Нехорошев Д, Денисов Д, Солнышкова Е, Нехорошева Е. Ещё в начале 10 класса ученики распределились по профилям, которые связаны с выбором будущей профессии. В силу необходимости сдачи экзаменов в форме ЕГЭ, многие посещают элективные курсы по математике, химии, русскому языку, изучают по выбору профильные предметы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все учащиеся в 10-м классе были настойчивы в усвоении знаний, хотя имеют хорошие способности к их приобретению. Поэтому необходимо в этом учебном году обратить внимание на этих учащихся, контролировать успеваемость, подготовку к урокам, постоянно держать связь с родителям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 осознанно относятся к учебным занятиям, выполняют требования преподавателей. Особых нарушений дисциплины не было. Частых жалоб со стороны педагогического коллектива нет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пошлый учебный год в основном у всех учащихся были пропуски по болезни или уважительной причине. Но один ученик – Вашкевичюс Антон, часто прогуливал уроки. По этому поводу проводились малые педсоветы с приглашением родителей, направлялись документы на административную комиссию. К концу учебного года положение с посещаемостью у Антона наладилось и он удовлетворительно сдал переводные экзамены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 классе в основном из семей со средним достатком. Семь человек имеют неполные семьи, в которых мамы одни воспитывают своих детей. Одна девочка, Солнышкова Екатерина, опекаемая. Живёт с бабушко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итогам прошлого года все учащиеся принимали активное участие во всех классных и школьных мероприятиях. В классе есть группа детей, которые на протяжении нескольких лет занимаются в школьных кружках. Например в вокальном – Волосникова Е, Федина В, Николаева В, Твардовская Ю. А Николаева В посещает танцевальные занятия и участвует в школьной самодеятельности. Волосникова Е занимается в цирковой студии «Янтарик». Увлечённо работают в Совете старшеклассников Шаюнусова З, Гусев И, который его и возглавляет. Ученики нашего класса, Волосникова Е, ВолосниковВ, Гусев И, Шаюнусова З, Федина В, Садовский Е, Дробот Д активно принимали участие в городском и областном конкурсах «Что? Где? Когда?», в городском конкурсе команд КВН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ласс очень активно участвует во всех викторинах и конкурсах, проходимых в школе. Причём, если одна часть учащихся выступает, то другая обязательно присутствует в виде болельщиков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ношения между мальчиками и девочками доброжелательны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льным лидером в классе является Волосникова Елена. Около неё постоянно находится группа девочек, которые помогают ей во всём: организации и проведении мероприятий в классе и школ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и учащихся класса существует несколько микрогрупп, в которых ребята объединены общими интересами и симпатиями друг к другу. Все учащиеся, как в группах, так и между группами, хорошо между собой общаются. Конфликтов в отношениях нет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адаптированных детей в классе нет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учащиеся класса добросовестно и ответственно относятся к делам класса и школы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уважением относятся к учителя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лектив родителей класса ответственный, понимающий, активный. Благодаря помощи родительского актива в классе были организованы совместные экскурсии по области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щиеся класса осознают себя единым целы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 и задачи воспитательной работы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социально ответственного поведения, подготовить учащихся к будущей деятельности на пользу общества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учащихся к дальнейшему обучению, направленному на овладение будущей профессией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тится о здоровье и жизни учащихся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огать детям овладевать навыками самостоятельности (принятие решений, самовоспитание, самообразование)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апливать опыт общения с родителями, друзьями через совместные мероприят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УТВЕРЖДАЮ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>Директор МОУ лицея №10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>______________(Круглова Е.Г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>«__»__________2009 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 воспитательной работ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11-Б класс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лассный руководител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зыграева Т.Н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3:00Z</dcterms:created>
  <dc:creator>WINDOWS XP</dc:creator>
  <dc:description/>
  <cp:keywords/>
  <dc:language>en-US</dc:language>
  <cp:lastModifiedBy>WINDOWS XP</cp:lastModifiedBy>
  <dcterms:modified xsi:type="dcterms:W3CDTF">2011-09-20T12:23:00Z</dcterms:modified>
  <cp:revision>1</cp:revision>
  <dc:subject/>
  <dc:title/>
</cp:coreProperties>
</file>